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№1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 Договору №_________ от «___»  _______ 2017 г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ЛТН и Д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В.И.Зайцев                                                                              «_____»_______________2017 г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АЮ 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механик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В.Ю.Боруруев                                                                            «_____»_______________2017 г.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работ при проведении ТР-1, ТР-2, ТР-3 ТО лифт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работ при проведении ТР-1, ТР-2, ТР-3 лифта Пассажирского 19698 (зав.№24.309/6) фирмы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IDERON</w:t>
      </w:r>
      <w:r>
        <w:rPr>
          <w:rFonts w:cs="Times New Roman" w:ascii="Times New Roman" w:hAnsi="Times New Roman"/>
          <w:b/>
          <w:sz w:val="24"/>
          <w:szCs w:val="24"/>
        </w:rPr>
        <w:t>» (Италия) установки КР-600 цеха №3, КП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проведению Т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проведением ТО лифта необходимо ознакомиться с записями в журнале приема-сдачи смен, отражающими состояние лиф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жемесячное ТО (ТР-1)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зазор между дисками тормоза и тормозной полумуфты, он доложен быть в пределах 0,5 – 0,8 мм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соединение тормозных колодок с рычагами тормоза. Нажатием рычага растормаживающего устройства проверить их поворот на осях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точность остановки кабины на этажах. Точность остановки должна быть в пределах ±35 мм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прилегание роликов к направляющим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работу блокировочного контакта замка дверей шахты. При этом следует убедиться, что при воздействии на ролик, отпирающий замок двери размыкает цепь безопас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сти осмотр и проверку действия контакта двери кабины, при необходимости устранить неисправнос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величину зазора между датчиками, установленными на кабине, и магнитами, установленными в шахте. Зазор должен быть в пределах 10± 5 мм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состояние электрических аппаратов, установленных в шахте и на кабине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очистку контроллера от пыли. Проверить легкость и  запас хода подвижных частей контакторов и реле включением от руки при отключенном вводном устройстве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крепление проводов в НКУ, надежность электрических контакторов в местах присоединения силовых проводов к двигателю и тормозному магниту. В случае необходимости произвести подтяжку крепле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износ ручья канатоведущего шкива, замерив величин осадки канатов. Осадка канатов до основания ручьев и неравномерный износ их недопустим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носе канавок свыше 6 мм, шкив подлежит замене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сти осмотр канатов и их крепление, в случае обнаружения механических повреждений или износа, превышающего установленные ПУБЭЛ нормы, канаты следует замени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штихмасс и вертикальность направляющих кабины и противовеса. Проверить и при необходимости произвести подтяжку болтовых соединений креплений направляющих и их стык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и отрегулировать зазоры в башмаках противовеса. Зазоры должны быть по штихмассу не более 4 мм и в поперечном направлении не более 2 мм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взаимодействие ролика концевого включателя с отводкой. Переключение рычага включателя должно производиться легко, без удара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жегодное ТО (ТР-2, ТР-3)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годового ТО выполняются все работы, предусмотренные ежемесячным ТО (ТР-1)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сти осмотр лебедки согласно п.п. 1,2 ежемесячного ТО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сти осмотр и проверку действия ограничителя скорости и ловителей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мотре проверить износ ручья шкива О.С, износ ручья посадки каната на дно не допустим. В этом случае шкив или ограничитель скорости подлежит замене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еть буфера кабины и противовеса и убедится в их исправности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наличие масла в смывающих аппаратах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работу устройства слабины тяговых канатов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включение ловителей при номинальной скорости кабины, и отключение электродвигателя (отключается выключатель)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срабатывание натяжного устройства ограничителя скорости. Для проверки необходимо поднять натяжное устройство, снять канат ограничителя скорости со шкива натяжного устройства и опустить натяжное устройство. При нажатии кнопки вызова кабина должна оставаться неподвижной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ить наличие масла в редукторе по маслоуказателю на торцевой части редуктора. Объем заливки масла в редуктор составляет </w:t>
      </w:r>
      <w:r>
        <w:rPr>
          <w:rFonts w:cs="Cambria Math" w:ascii="Cambria Math" w:hAnsi="Cambria Math"/>
          <w:color w:val="000000"/>
          <w:sz w:val="24"/>
          <w:szCs w:val="24"/>
          <w:shd w:fill="F8F9FA" w:val="clear"/>
        </w:rPr>
        <w:t>≌</w:t>
      </w:r>
      <w:r>
        <w:rPr>
          <w:rFonts w:cs="Times New Roman" w:ascii="Times New Roman" w:hAnsi="Times New Roman"/>
          <w:color w:val="000000"/>
          <w:sz w:val="24"/>
          <w:szCs w:val="24"/>
          <w:shd w:fill="F8F9FA" w:val="clear"/>
        </w:rPr>
        <w:t xml:space="preserve"> 7,5 литр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8F9FA" w:val="clear"/>
        </w:rPr>
        <w:t>Слив масла производится через сливную пробку, расположенную в торцевой части редуктора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крепление канатов на противовесе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сопротивление изоляции по отношению к земл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работ при проведении ТР-1, ТР-2, ТР-3 лифта Пассажирского 17532 (зав.№1152) Щербинского лифтостроительного завода цеха №15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проведению Т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проведением ТО лифта необходимо ознакомиться с записями в журнале приема-сдачи смен, отражающими состояние лиф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жемесячное ТО (ТР-1)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Осмотр необходимо начать с машинного помещения. При осмотре лебедки проверить ее крепление и состояние уплотнений вала червяка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 допускается: течь масла из редуктора (при течи необходимо заменить манжеты); в местах прилегания стаканов и крышек подшипников к корпусу редуктора (замена прокладок)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ри осмотре тормозов проверить состояние пружин, шарнирных соединений и рычагов. Проверить износ обкладок (при износе 1/3 – заменить). Проверить отход колодок (в пределах 0,5 – 0,8); оценить состояние рычагов при работе тормоза, при разжатии и сжатии рычагов с колодками.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чистить электроаппаратуру мягкой щеткой (пылесосом), проверить состояние контактной системы, подвижных частей реле и контактор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верить работу лебедки и электроаппаратуры. Лебедка должна работать плавно, без ударов, вибрац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становить кабину, чтобы удобно было с верхней остановки войти на крышу кабины, открыть дверь шахты с помощью специального ключа, переключить управление на работу в режиме «Ревизия» и войти на крышу кабины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 крыши кабины проверить работу створок дверей шахты и замков, запирающих двери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верить работу электрических контактов блокировочных включателей ДЗ, ДШ, контролирующих работу замков и закрывание створок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аждый подключатель ДШ, контролирующий закрывание сворок двери, при проверке должен быть подвергнут тщательному осмотру, при этом должна тут же устраниться всякая возможность его заедания во включенном положении. Сняв при осмотре с включателя крышку, следует убедиться в надежном замыкании нормально открытого контакта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верить работу блокировочного выключателя ДК, контролирующего створки дверей кабины. Проверка производится с крыши кабины в положении кабины меду этажа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проходе кабины мимо дверей шахты очередной установки – проверить взаимодействие роликов замков, дверей шахты и отводок, расположе6нных на дверях кабины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верить взаимодействие шунтов и датчиков при движении кабины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смотреть привод открывания дверей. Проверить крепление шкивов на валу электродвигателя и редуктора. Проверить состояние и натяжение ремня клиноременной передачи. Проверить уровень масла в редукторе и убедиться в отсутствии течи масла из редуктора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верить наличие зазора между водилом привода дверей и ограничивающими упорами и открытых створках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менить перегоревшие лампы освещения шахты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верить надежность крепления подвесок кабины и противовеса к канатам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ереключить управление лифтом на работу в режим «нормальная работа» и из кабины проверить надежность срабатывания реверсирующего привода дверей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роверить работу подвижного пола кабины.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верить работы схемы лифта по приказам и вызовам. При движении кабины убедиться в отсутствии стука и толчк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лугодовое ТО (ТР-2)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осмотре электроаппаратуры, установленной в машинном помещении, подтянуть винты на подвижных частях электроаппарат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ри осмотре оборудования проверить износ ручья шкива ограничителя скорост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роверить износ ручьев канатоведущего шкива лебедки. Неодинаковый износ ручьев (относительно друг друга) допускается до пределов, позволяющих балансирной подвеске компенсировать перебег канатов  без выключения выключателя СПК, контролирующего перекос рычагов балансиров.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чистить канаты (тяговые и ограничители скорости) и провести их осмотр. Необходимо проверить наличие смазки на тяговых канатах в зоне не менее 4-5 метров от верха кабины и противовеса; проверить их пригодность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верить износ вкладышей башмаков кабины по зазорам между трущимися поверхностями вкладышей и направляющих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верить крепление направляющих кабины и противовеса к конструкциям шахты и соединение направляющих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 осмотре оборудования и аппаратуры, установленных в шахте, при движении кабины вниз проверить работу выключателя СПК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момент, когда с кабины удобно осматривать противовес, произвести его осмотр. При осмотре проверить крепление канатов, наличие зажимов на канатах, стопорение пальцов, состояние пружин подвески, а также износ вкладышей башмак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верить крепление электропроводки по шахте к кабине. Убедиться в отсутствии провисания, а также в невозможности его зацепления и обрыва при движении кабины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верить подвеску кабины и положение балансир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 крыши кабины осмотреть механизмы включения ловителей. Очистить механизмы от пыли и мусора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смотреть буферные устройства в приямке. Проверить целостность пружин буфер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оверить натяжное устройство, каната ограничителя скорости. Провести регулировку работы конечного выключателя в соответствии с требования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роверить зазор между опорной поверхностью пружин буфера противовеса и опорными площадками нижней рамы противовес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вести очистку шахты, кабины и приямка и расположенных в них аппаратов от грязи и произвести смазку узлов согласно таблице смаз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верить действие конечного выключателя ВК при прохождении кабиной уровня крайних остановок. Проверка производится при работе лифта в режиме «управление из машинного помещения»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гулировка конечного выключателя ВК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жегодное ТО (ТР-3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ключает объемы работ, предусмотренные ТР-2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верить состояние пальцев и износ упругих колец на пальцах. Изношенные детали заменить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верить крепление венца червячной пары по величине люфта в зацеплен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верить износ подшипников диска ограничителя скорости. Люфт в подшипниках не допускается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спытать в работе ограничитель скорости и ловители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верить включение ловителей при канате, уложенном в ручье диска большего диаметра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верить работу устройства контролирующего степень загрузки и перегрузку кабины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верить состояние трассы заземления и заземляющих провод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верить сопротивление изоляции проводов электроразводок по машинному помещению, шахте и кабине лиф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верить состояние и крепление компенсирующей цепи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верить состояние устройства слабины канат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работ при проведении ТР-1, ТР-2, ТР-3 лифта Грузопассажирского 18590 (зав.№800344) Могилевского лифтостроительного завода цеха №3 (КП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жемесячное ТО (ТР-1)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ся с записями в журнале приема-сдачи смен о результатах работы лифта за прошедшие сутки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наличие правил пользования лифтом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состояние ограждения кабины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наличие и исправность освещения шахты, кабины и машинного помеще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работу двери кабины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запирание шахтных дверей, для чего при отсутствии кабины на проверяемом этаже попытаться, находясь на этажной площадке, открыть створки двери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работу блокировочных включателей дверей кабины шахт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двери шахты на каждом этаже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исполнение приказов и вывозов (произвести пробные пуски лифта от кнопок приказа при закрытых дверях кабины)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сигнализацию о регистрации приказа и вывоз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угодовое (ТР-2) и ежегодное (ТР-3) ТО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7"/>
        <w:gridCol w:w="1649"/>
        <w:gridCol w:w="1751"/>
      </w:tblGrid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-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-3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 лебедки</w:t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тормоза лебед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зазоры, при необходимости отрегулироват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редуктора и рамы лебед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 редуктора и рамы лебедки</w:t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ить редуктор и раму лебедки от загрязнени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треть редуктор и раму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состояние сварных швов и резьбовых креплени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уровень масла в редуктор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отсутствие течи масла в местах установки крышек и вал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сти замену масла в редуктор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износ червячной пары редуктора замером бокового зазор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 канатоведущего шкива (КВШ) и отводного блока лебедки</w:t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ить КВШ от грязи, осмотреть и подтянуть крепл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износ ручьев КВШ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ить отводной блок от грязи и подтянуть крепл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 электродвигателя лебедки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 подвесок тяговых канатов</w:t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ить составные части подвесо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треть все составные части подвесок (наличие мех.повреждений и деформаций полок кронштейнов, траверс и балансиров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состояние резьбовых креплений ушковых болтов подвески и зажимов тяговых канат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крепление осе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положение балансиров относительно горизонтал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ять крышку выключателя слабины канат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 проверить целостность его колодки и контактной групп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исполнение выключател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б. несамовозвратным;</w:t>
            </w:r>
          </w:p>
          <w:p>
            <w:pPr>
              <w:pStyle w:val="Normal"/>
              <w:tabs>
                <w:tab w:val="clear" w:pos="708"/>
                <w:tab w:val="left" w:pos="488" w:leader="none"/>
                <w:tab w:val="left" w:pos="62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срабатывание СПК;</w:t>
            </w:r>
          </w:p>
          <w:p>
            <w:pPr>
              <w:pStyle w:val="Normal"/>
              <w:tabs>
                <w:tab w:val="clear" w:pos="708"/>
                <w:tab w:val="left" w:pos="488" w:leader="none"/>
                <w:tab w:val="left" w:pos="62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ежиме «перемещение кабины в ручную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 ограничителя скорости (ОС)</w:t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треть шкив ОС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регулирование ограничителя скорости и тяговую способность шки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 концевого включателя</w:t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осмотр составных частей выключателя, подтянуть резьбовые крепле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целостность его колодки и контактной группы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взаимодействие выключателя с упорами на канате ограничителя скорост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 шкафа управления лифтом</w:t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жиме «управление из машинного помещения», выключить вводное устройство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электроаппаратуры шкафа (трансформаторов, контактора, реле, автоматического выключателя и др.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вводного устройств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осмотр состояния кабельных цепей заземления, цепей безопасности, выключателей дверей шахты и замков дверей шахт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ить состояние тяговых канатов и каната ограничителя скорости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 направляющих кабины и противовеса</w:t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этажных аппаратов и электроразводок в шах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кнопочных постов управления, вызывных пост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 полиспастной подвески и противовеса</w:t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х.состояния блоков, металлоконструкций подвески, сварных шв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ревизию и смазку подшипникового узла бло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 дверей шахт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 двери</w:t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створ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петел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фиксатор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устройства для аварийного открывания автоматического зам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замка на двери шахты основной погрузочной площад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 дверей шахт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 автоматического зам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 автоматического замка с фартучным устройством</w:t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осмотр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зазор между штоком выключателя ДЗ и торцом головки регулировочного болт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действие фарту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 верха кабины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 двери кабины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 купе кабины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 низа кабины</w:t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нижних башмаков кабин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крепление подвесного кабел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 оборудования приямка</w:t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пружинных буфер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резиновых буфер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натяжного устройства канатов ограничителя скорост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электроаппаратуры и электроразводок в приямк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противление изоляции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 функционирования лифта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765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6:23:00Z</dcterms:created>
  <dc:creator>Карпенко Вероника Игоревна</dc:creator>
  <dc:description/>
  <dc:language>en-US</dc:language>
  <cp:lastModifiedBy>Карпенко Вероника Игоревна</cp:lastModifiedBy>
  <cp:lastPrinted>2017-04-26T14:36:00Z</cp:lastPrinted>
  <dcterms:modified xsi:type="dcterms:W3CDTF">2017-04-28T06:23:00Z</dcterms:modified>
  <cp:revision>2</cp:revision>
  <dc:subject/>
  <dc:title/>
</cp:coreProperties>
</file>